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нотариусов Кемеровской области - Кузбасса по состоянию на 25.03.20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емеровс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50"/>
        <w:gridCol w:w="5529"/>
        <w:gridCol w:w="3543"/>
      </w:tblGrid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Кемер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2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бзал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Олег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Химиков, д. 22 пом. 1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97-41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анасьева Елена Никола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Октябрьский, д. 4а пом. 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27-76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калова Светлана Рави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рия Двужильного, д. 24/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3 291 22 1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тал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онерский бульвар, д. 12 пом. 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14-16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ту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Ле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34 пом. 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27-03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рдник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лия Евген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енняя, д. 24 пом. 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26-06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ын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а Борис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ий бульвар, д. 3 оф. 2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22-02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 Серге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Октябрьский 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24-85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онская Ксени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астопольская, д.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3 294 62 74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фрем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дия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40 лет Октября, д. 5 пом. 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-13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не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Ив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Пролетарская, д. 5 пом. 4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78-45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й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ьяна Карло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енина, д. 121 пом.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77-82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знец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Пет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03 пом.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1-17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ун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. Ленина, д. 52 пом. 6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24-42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ая Татья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Шахтеров, д. 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5-95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р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50 лет Октября, д. 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93-09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л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армейская, д. 140 пом.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37-77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з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Фед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16 пом.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13-03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ута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Ю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. Ленина, д. 4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. 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12-26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омар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ина Дмитрие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января, д.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85-58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тн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портивная, д. 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07-58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вирк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нтина Ивановна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Советский, д. 50 пом. 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6-97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Михайл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д. 15 пом. 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8-83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езн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лия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ухачевского, 41 А пом.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21-15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р. Строителей, д. 31 пом. 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7-4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п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олетта Ю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Советский, д. 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6-89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стер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дия Дмитр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. Бедного, д. 5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5-5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овокузнец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50"/>
        <w:gridCol w:w="5529"/>
        <w:gridCol w:w="3543"/>
      </w:tblGrid>
      <w:tr>
        <w:trPr>
          <w:trHeight w:val="5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кузнец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3</w:t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роси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 Вадим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Н.С. Ермакова, д. 9а пом. 1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41-42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мел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с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, д. 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87-00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р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д. 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88-88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ош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Никола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36 пом.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78-68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овч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ислав Викто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овосёлов, д. 18/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27-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6-67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ц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Геннад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 Тореза, д. 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42-02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игоря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а Генрик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 Тореза, д. 1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6-92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на Никола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рджоникидзе, д. 2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6-53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овц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ина Никола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Октябрьский, д. 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66-45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бе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ь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утузова, д. 3 пом. 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0-76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а Анастасия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д.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4-41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цова Ири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Шахтеров, д. 26 пом. 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92-62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георг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, д. 17 а пом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84-84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сел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на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Шахтеров, д. 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09-23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несе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ирова, д. 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54-63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овоселов, д. 31 пом. 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50-93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ту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ина Павл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рджоникидзе, д. 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73-73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Никола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уворова, д.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65-69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мьянина Светла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Строителей, д. 53, кв. 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97-70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кшан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гения Никола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угарева, д.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15-45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еталлургов, д. 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45-38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та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лия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еталлургов, д. 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88-44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к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на Никола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ирова, д. 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4-88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пля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 Вале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узнецстроевский, д. 18 пом.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05-53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луд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Алексе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лименко, д. 40/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96-90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йб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Курако, д. 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24-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Анжеро-Судженский нотариальный округ Кеме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Анжеро-Судженс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53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в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Электрический, д.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46-88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газе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Михайл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Желябова, д.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48-27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ин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Геннад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мени 50-летия Октября, д. 9 пом. 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7-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еловс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Бел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52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нтип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Советская, д. 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9-32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сей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Юбилейная, д. 8 пом. 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0-88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целю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н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5-75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уравл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Юности, д. 12 пом. 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84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ах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Ильинич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етская, д. 38 пом. 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6-08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анова Инна Васи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раснобродский, ул. Новая, д. 53 пом. 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ерезовс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Бел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45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йкова Дарья Серг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Шахтеров, д. 3, кв. 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9-29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рмантович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енина, д. 23 пом. 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4-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Гурьевс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рьевс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63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ьдшмид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гарита Энве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тизанская, д. 21 пом. 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6-77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егубова Людмил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артизанская, д. 20 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865-83-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жморс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. Ижмор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59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лтанс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Калт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71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пе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Васи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ира, д. 41 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7-37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Киселевс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Киселевс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64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тни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Фед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етская, д. 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6-16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а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желик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енина, д. 36 пом.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11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илова Юл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Города, д. 11 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5-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рапивин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г.т. Крапивин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46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сс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ь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Советская, д. 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нинск-Кузнец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Ленинск-Кузнец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56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мельянов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ина Серг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. Ленина, д. 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5-902-14-94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ирова, д. 102 пом. 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2-15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роф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ин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моносова, д.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5-40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га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Михайл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Ленина, д. 21 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6-05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вдоким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а Ю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Ленина, д. 84 пом.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99-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ариин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ариинс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43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ыз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Рабочая, д. 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2-27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зова Татьяна Олег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товского, д. 74 каб. 1,2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2-6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ждуречен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еждуреченс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75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езовска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ия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. Коммунистический, д. 40 пом. 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3-61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гере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Анато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ости, д. 10 пом. 2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07-00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енняя, д. 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01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вицк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 Пет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Коммунистический, д. 37 пом. 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99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та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Коммунистический,  д. 40 пом. 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4-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ысков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ыс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74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хору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ина Анато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Вахрушева, д. 24 пом.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51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зен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ьга Григорье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ахрушева, д. 24 пом.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21-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синников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ыс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74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Победы, д. 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7-93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их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на Александро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обеды, д. 50 пом. 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1-05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стер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Павл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фимова, д.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1-6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лысаев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Полыса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56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фер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чеслав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Бакинская, д.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7-1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окопьев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4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Прокопьевск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6</w:t>
            </w:r>
          </w:p>
        </w:tc>
      </w:tr>
      <w:tr>
        <w:trPr>
          <w:trHeight w:val="52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ера Геннадьевн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оммунальная, д.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02-29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ен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Никола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Есенина, д. 70 пом. 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17-70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ур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и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Шахтеров, 12-2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35-88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ина Евген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бручева, д. 46 пом. 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33-55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н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дежда Василье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бручева, д. 17 пом. 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23-77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люб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ле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ститутская, д. 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4-24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уравле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Ленина, д. 22 оф. 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1-4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омышленнов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.г.т. Промышленна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42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онцова Екатери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, д. 1 пом.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60-40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офим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Владимиро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рупской, д. 2 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-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айгин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Тай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48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возд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Серг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ирова, д. 36А, пом. 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3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аштаголь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Таштаго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73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ин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гарита Валентино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Поспелова, д. 33 пом. 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8-57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хретдин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гения Ринат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спелова, д. 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93056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исуль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г.т. Тису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47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опкин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Топ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54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омарен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Олег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и, д. 13, пом.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905-21-76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т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6 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8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Чебулин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г.т.  Верх-Чебу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44</w:t>
            </w:r>
          </w:p>
        </w:tc>
      </w:tr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нч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 Серге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1-613-88-78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яжин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г.т. Тяжин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49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арегородц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Эдуар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ммунистическая, д. 1 а пом.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97-0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Юргинский 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Юр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51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ыш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лена Евгенье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. Победы, д.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22-21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Победы, д. 40 пом. 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0-88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дых Елен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 д. 41 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-80-08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пенц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 д. 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2-44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Юлия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олгоградская, д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74-0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Яшкинс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г.т. Яшк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55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ер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а Васи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Суворова, д. 8 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-7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Яйский нотариальный округ Кемер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5529"/>
        <w:gridCol w:w="3543"/>
      </w:tblGrid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у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г.т. Я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441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мго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 Васи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Школьная, д.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7-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3:04:00Z</dcterms:created>
  <dc:creator>StepanovaTV</dc:creator>
  <dc:description/>
  <cp:keywords/>
  <dc:language>en-US</dc:language>
  <cp:lastModifiedBy>Шелудько</cp:lastModifiedBy>
  <cp:lastPrinted>2018-05-07T10:49:00Z</cp:lastPrinted>
  <dcterms:modified xsi:type="dcterms:W3CDTF">2021-03-25T03:51:00Z</dcterms:modified>
  <cp:revision>25</cp:revision>
  <dc:subject/>
  <dc:title>№</dc:title>
</cp:coreProperties>
</file>