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  <w:sz w:val="28"/>
          <w:szCs w:val="28"/>
        </w:rPr>
        <w:t>Анализ практики принятия Управлением Министерства юстиции Российской Федерации по Кемеровской области решений об отказе в государственной регистрации уставов муниципальных образований и муниципальных правовых актов о внесении изменений в уставы за 2016 год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стоящий анализ проведен в целях реализации полномочия Управления Министерства юстиции Российской Федерации по Кемеровской области (далее Управление) по государственной регистрации уставов муниципальных образований как контрольной функции в сфере обеспечения соответствия уставов муниципальных образований Кемеровской области, муниципальных правовых актов о внесении изменений и дополнений в уставы федеральному и региональному законодательству, установления типичных нарушений федерального законодательства, а также причин таких нарушений, повлекших вынесение Управлением решений об отказе в государственной регистрации уставов муниципальных образований, муниципальных правовых актов о внесении изменений в уставы. 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в, закрепляющий наиболее значимые вопросы организации и функционирования муниципального образования, основополагающие нормы, направленные на обеспечение гарантий осуществления народовластия, является основой местного нормотворчества. Поэтому </w:t>
      </w:r>
      <w:r>
        <w:rPr>
          <w:bCs/>
          <w:sz w:val="28"/>
          <w:szCs w:val="28"/>
        </w:rPr>
        <w:t xml:space="preserve">устав муниципального образования отличается от всех иных муниципальных правовых актов особым порядком принятия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положений устава, в соответствии со своей компетенцией, органы местного самоуправления принимают муниципальные правовые акты. Поэтому соответствие устава муниципального образования федеральному и региональному законодательству, а также своевременное внесение в него изменений имеет принципиальное значение при осуществлении местного самоуправления и является одной из составляющих обеспечения единства правового пространства Росс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приведение устава муниципального образования в соответствие с федеральными законами, законами Кемеровской области осуществляется в установленный этими законодательными актами срок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, если федеральными законами, законами Кемеровской области указанный срок не установлен, срок приведения устава муниципального образования в соответствие с федеральными законами, законами Кемеровской области определяется с учетом даты вступления в силу соответствующих федеральных законов, законов Кемеров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 (часть 9 статьи 44 Федерального закона «Об общих принципах организации местного самоуправления в Российской Федерации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2 статьи 4 </w:t>
      </w:r>
      <w:r>
        <w:rPr>
          <w:iCs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 xml:space="preserve">21 июля 2005 года № 97-ФЗ </w:t>
      </w:r>
      <w:r>
        <w:rPr>
          <w:iCs/>
          <w:sz w:val="28"/>
          <w:szCs w:val="28"/>
        </w:rPr>
        <w:t>«О государственной регистрации уставов муниципальных образований»</w:t>
      </w:r>
      <w:r>
        <w:rPr>
          <w:sz w:val="28"/>
          <w:szCs w:val="28"/>
        </w:rPr>
        <w:t xml:space="preserve"> (в ред. Федерального закона от 28.12.2016 №494-ФЗ «О внесении изменений в отдельные законодательные акты Российской Федерации»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ешение о государственной регистрации устава принимается Управлением на основании проверки соответствия устава муниципального образования, муниципального правового акта Конституции Российской Федерации, федеральным законам, Уставу Кемеровской области, законам Кемеровской области, соблюдения установленного в соответствии с федеральным законом порядка принятия устава муниципального образования, а также на основании результата антикоррупционной экспертизы устава муниципального образования (муниципального правового акта о внесении изменений в устав) на дату государственной регистрации данного устав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выявлении противоречий в тексте устава, муниципального правового акта, нарушении процедуры принятия  и (или) о наличии в уставе муниципального образования коррупциогенных факторов Управление, на основании части 7 статьи 4 Федерального закона «О государственной регистрации уставов муниципальных образований», вправе отказать в государственной регистрации, тем самым предотвратив применение незаконного акт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этом принятие Управлением решения об отказе в государственной регистрации устава, муниципального правового акта не является препятствием для повторного представления его для государственной регистрации после устранения нарушений, указанных в решении (часть 8 статьи 4 Федерального закона </w:t>
      </w:r>
      <w:r>
        <w:rPr>
          <w:iCs/>
          <w:sz w:val="28"/>
          <w:szCs w:val="28"/>
        </w:rPr>
        <w:t>«О государственной регистрации уставов муниципальных образований»)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инамичное развитие законодательства в сфере местного самоуправления обуславливает необходимость регулярного приведения в соответствие с ним уставов муниципальных образований. </w:t>
      </w:r>
    </w:p>
    <w:p>
      <w:pPr>
        <w:pStyle w:val="TextBodyInden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сударственном реестре муниципальных образований Российской Федерации зарегистрировано 210 муниципальных образований Кемеровской области (18 муниципальных районов, 16 городских округов, 22 городских поселения, 154 сельских поселения), уставы которых в соответствии с действующим законодательством прошли государственную регистрацию и должны поддерживаться муниципальными образованиями в актуальном состоянии, отвечающем требованиям обновляющегося действующего законодатель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Управление для государственной регистрации поступило 367 комплектов документов, из них о регистрации 120 уставов муниципальных образований и 247 муниципальных правовых актов о внесении изменений и дополнений в уставы муниципальных образований Кемеровской обла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115 уставов и 251 муниципальный правовой акт (всего – 366). В сравнении с 2015 годом общее количество зарегистрированных уставов, муниципальных правовых актов о внесении изменений и дополнений в уставы муниципальных образований увеличилось на 2,5 % (за 2015 год - 357)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9 статьи 4 Федерального закона «О государственной регистрации уставов муниципальных образований» отказ в государственной регистрации или нарушение срока регистрации устава муниципального образования (муниципального правового акта о внесении изменений в устав муниципального образования)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(Минюст России), а также в судебном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гистрационные действия Управления, решение об отказе в государственной регистрации заинтересованными лицами в судебном порядке не обжаловались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Управлением принято 1 решение об отказе в государственной регистрации, в частности, 1 устава муниципального образования, тогда так в 2015 году принято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й об отказе в государственной регист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меньшение количества отказов в  государственной регистрации обусловлено эффективным взаимодействием специалистов Управления и органов местного самоуправления по разработке проектов новых уставов и актов о внесении изменений в уставы муниципальных образований в целях приведения Уставов муниципальных образований в соответствие с произошедшими в конце 2015 и 2016 годах изменениями федерального и регионального законодатель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тказано в государственной регистрации устава муниципального образования в связи с выявленным противоречием федеральному законодательству. Случаи нарушений порядка принятия уставов и муниципальных актов о внесении изменений в уставы муниципальных образований отсутствовали.</w:t>
      </w:r>
    </w:p>
    <w:p>
      <w:pPr>
        <w:pStyle w:val="Normal"/>
        <w:shd w:fill="FFFFFF" w:val="clear"/>
        <w:tabs>
          <w:tab w:val="clear" w:pos="708"/>
          <w:tab w:val="left" w:pos="977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едставленный на государственную регистрацию </w:t>
      </w:r>
      <w:r>
        <w:rPr>
          <w:bCs/>
          <w:color w:val="000000"/>
          <w:sz w:val="28"/>
          <w:szCs w:val="28"/>
        </w:rPr>
        <w:t xml:space="preserve">Устав </w:t>
      </w:r>
      <w:r>
        <w:rPr>
          <w:sz w:val="28"/>
          <w:szCs w:val="28"/>
        </w:rPr>
        <w:t>муниципального образования</w:t>
      </w:r>
      <w:r>
        <w:rPr>
          <w:bCs/>
          <w:color w:val="000000"/>
          <w:sz w:val="28"/>
          <w:szCs w:val="28"/>
        </w:rPr>
        <w:t xml:space="preserve"> «Михайловское сельское поселение», принятый решением Совета народных депутатов Михайловского сельского поселения от 11.04.2016 №23, содержал несоответствие федеральному законодательств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7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оложения части 6 статьи 24 Федерального закона от 12.06.2002 №67-ФЗ «Об основных гарантиях избирательных прав и права на участие в референдуме граждан Российской Федерации», предусматривающего формирование избирательной комиссии поселения в количестве шести, восьми или десяти членов с правом решающего голоса, в части 4 статьи 35 Устава Михайловского сельского поселения закреплено формирование избирательной комиссии в количестве 12 членов с правом решающего голос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тказе в государственной регистрации Устава муниципального образования «Михайловское сельское поселение» от 11.05.2016 направлено главе муниципального образования для устранения противоречия федеральному законодательству. Коп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color w:val="C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рокуратуру Прокопьевского района, по результатам рассмотрения которой прокурором района 17.05.2016 внесено представление в адрес главы Михайл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задачу по оказанию Управлением методической помощи органам местного самоуправления по вопросам приведения уставов в соответствие с законодательством, в Кемеровской области сформировалась и продолжается практика уставного нормотворчества. Управлением поддерживаются в актуальном состоянии Типовые уставы городских и сельских поселений, которые направляются главам муниципальных образований по их запроса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сайте Управления размещена Памятка по порядку и процедуре принятия уставов муниципальных образований (МПА), с приложениями образцов документов, требуемых для государственной регистрации (обновлена с учетом требований Федерального закона от 28.12.2016 №494-ФЗ «О внесении изменений в отдельные законодательные акты Российской Федерации»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разработанной Управлением таблицы ведется анализ соответствия уставов федеральному и региональному законодательству. В таблице фиксируются факты поступления в Управление проектов уставов и проектов актов о внесении изменений в действующие уставы, направления Управлением рекомендаций по ним,  разработки Управлением проектов актов о внесении изменений в уставы, а также факты принятия и поступления их на государственную регистрацию, что позволяет отслеживать стадию приведения устава каждого муниципального образования. Таблица размещена на сайте Управления и обновляется ежемесячно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 сложившейся практике, муниципальные образования представляют в Управление проекты уставов - 169 (2015 - 113), проекты  муниципальных правовых актов о внесении в них изменений - 379 (2015 - 415) на предварительную проверку и согласование. Замечания Управления учитываются в полном объеме при доработке проектов или при их принят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 инициативе Управления подготовлено 164 (2015 - 106) проектов уставов и 400 (2015 - 156) проектов актов о внесении изменений в уставы, из них 111 (2015 - 42) уставов и 230 (2015 - 179) акт о внесении изменений приняты представительными органами местного самоуправления, остальные на стадии принят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поступивших на согласование проектов уставов и актов о внесении изменений, а также значительное увеличение разработанных Управлением проектов уставов и актов о внесении изменений в уставы вызвано необходимостью оперативного принятия новых уставов и внесения изменений в действующие уставы муниципальных образований, в связи с изменением способа избрания глав муниципальных образований и регулирования данных вопросов на основании Закона Кемеровской области  от 25.12.2015 № 127-ОЗ «О внесении изменения в статью 2 Закона Кемеровской области «Об отдельных вопросах организации и деятельности органов местного самоуправления муниципальных образований»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проводится консультирование по вопросам процедуры принятия актов, прохождения их государственной регистрации, по требованиям к оформлению документов, необходимым для регистрации. В настоящее время получила широкое распространение такая практика, как направление регистрационных документов на предварительную проверку посредством электронной почты с целью оформления документов в соответствии с действующим законодательством. Тем самым, уменьшается количество ошибок, допускаемых органами местного самоуправления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правление размещает на своем сайте новостную информацию для глав муниципальных образований по мере изменений действующего законодательств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актика проведения правовой оценки проектов способствует качественному и успешному осуществлению деятельности по государственной регистрации уставов муниципальных образований, муниципальных правовых актов о внесении изменений и дополнений в устав, позволяя устранять нарушения законодательства до их принятия представительным органом муниципального образования, и как следствие, исключить принятие Управлением Минюста России по Кемеровской области решений об отказе в государственной регистрации уставов, муниципальных правовых актов о внесении и дополнений в уставы муниципальных образований Кемеровской области.  </w:t>
      </w:r>
    </w:p>
    <w:p>
      <w:pPr>
        <w:pStyle w:val="Normal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шрифт абзаца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111D3B8F8031FC2312552FC50E1A00C688FDEF4B63E2F962CA6E7A4C335D8EF7225EB02686067wDd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9:00Z</dcterms:created>
  <dc:creator>minjust</dc:creator>
  <dc:description/>
  <cp:keywords/>
  <dc:language>en-US</dc:language>
  <cp:lastModifiedBy>Безрукова Яна Александровна</cp:lastModifiedBy>
  <cp:lastPrinted>2013-07-23T13:35:00Z</cp:lastPrinted>
  <dcterms:modified xsi:type="dcterms:W3CDTF">2017-01-26T09:13:00Z</dcterms:modified>
  <cp:revision>21</cp:revision>
  <dc:subject/>
  <dc:title>СПРАВКА</dc:title>
</cp:coreProperties>
</file>